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Radiologic Technolog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Radiologic Technolog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622808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2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ave you ever had to go to the doctor’s office and they gave you this strange liquid so they could do a test?  How about getting a CAT scan done?  Do you ever wonder what exactly it is they are looking for?  I had those same questions and that’s why I decided to go into the health sciences, more specifically I became a Radiologic Technologis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Name &amp; 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My name is _______________________ and I got my start in the health sciences when I was in high school, by participating in the HOSA program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hrough this program we got to actually go out and shadow health professionals while we were in high school.  Our HOSA leader was able to write me a recommendation so that I could get into a health sciences program at the local community college.  Fortunately for me I was able to complete my studies and get a job at the hospital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make around $53,000 a year to help improve the lives of people around m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 a daily basis, I explain to patients how certain procedures such as x-rays and CAT scans work and ensure that the patient is comfortable throughout the procedure, review and evaluate developed x-rays, and make sure that the appropriate radiation safety measures and protection devices comply with government regulation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ave you ever had to go to the doctor’s office and they gave you this strange liquid so they could do a test?  How about getting a CAT scan done?  Do you ever wonder what exactly it is they are looking for?  I had those same questions and that’s why I decided to go into the health sciences, more specifically I became a Radiologic Technologist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Name &amp; 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My name is _______________________ and I got my start in the health sciences when I was in high school, by participating in the HOSA program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hrough this program we got to actually go out and shadow health professionals while we were in high school.  Our HOSA leader was able to write me a recommendation so that I could get into a health sciences program at the local community college.  Fortunately for me I was able to complete my studies and get a job at the hospital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make around $53,000 a year to help improve the lives of people around m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 a daily basis, I explain to patients how certain procedures such as x-rays and CAT scans work and ensure that the patient is comfortable throughout the procedure, review and evaluate developed x-rays, and make sure that the appropriate radiation safety measures and protection devices comply with government regulation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5:00Z</dcterms:created>
  <dc:creator>Vanessa Stevens</dc:creator>
  <dc:description/>
  <dc:language>en-US</dc:language>
  <cp:lastModifiedBy>Jackson</cp:lastModifiedBy>
  <dcterms:modified xsi:type="dcterms:W3CDTF">2012-10-01T14:55:00Z</dcterms:modified>
  <cp:revision>2</cp:revision>
  <dc:subject/>
  <dc:title/>
</cp:coreProperties>
</file>